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467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4678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firstLine="4678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обязательного медицинского страхования Мурманской области на 2014 год и на</w:t>
      </w:r>
    </w:p>
    <w:p>
      <w:pPr>
        <w:pStyle w:val="Normal"/>
        <w:autoSpaceDE w:val="false"/>
        <w:ind w:firstLine="4678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>
          <w:caps/>
        </w:rPr>
      </w:pPr>
      <w:r>
        <w:rPr/>
        <w:t>главных администраторов источников финансирования дефицита бюджета Территориального фонда обязательного медицинского страхования Мурманской области на 2014 год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3492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главного </w:t>
              <w:br/>
              <w:t>администратора</w:t>
              <w:br/>
              <w:t>источников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группы, подгруппы, </w:t>
              <w:br/>
              <w:t>статьи и вида расходов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фонд обязательного </w:t>
              <w:br/>
              <w:t>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5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территориальных фондов</w:t>
              <w:br/>
              <w:t>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6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</w:t>
              <w:br/>
              <w:t xml:space="preserve">обязательного медицинского страховани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8:00Z</dcterms:created>
  <dc:creator>Magan</dc:creator>
  <dc:description/>
  <cp:keywords/>
  <dc:language>en-US</dc:language>
  <cp:lastModifiedBy>Понетовская ТГ</cp:lastModifiedBy>
  <cp:lastPrinted>2013-12-05T10:07:00Z</cp:lastPrinted>
  <dcterms:modified xsi:type="dcterms:W3CDTF">2013-12-05T06:08:00Z</dcterms:modified>
  <cp:revision>5</cp:revision>
  <dc:subject/>
  <dc:title>28 ноября 2008 года N 1030-01-ЗМО</dc:title>
</cp:coreProperties>
</file>